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    </w:t>
      </w:r>
      <w:r>
        <w:rPr>
          <w:rFonts w:cs="Times New Roman" w:ascii="Times New Roman" w:hAnsi="Times New Roman"/>
          <w:sz w:val="28"/>
          <w:szCs w:val="28"/>
        </w:rPr>
        <w:t>Ашаткина Ан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работы   </w:t>
      </w:r>
      <w:r>
        <w:rPr>
          <w:rFonts w:cs="Times New Roman" w:ascii="Times New Roman" w:hAnsi="Times New Roman"/>
          <w:sz w:val="28"/>
          <w:szCs w:val="28"/>
        </w:rPr>
        <w:t>ГБОУ СОШ пос. Комсомоль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ь  </w:t>
      </w: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</w:t>
      </w:r>
      <w:r>
        <w:rPr>
          <w:rFonts w:cs="Times New Roman" w:ascii="Times New Roman" w:hAnsi="Times New Roman"/>
          <w:sz w:val="28"/>
          <w:szCs w:val="28"/>
        </w:rPr>
        <w:t>ист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cs="Times New Roman" w:ascii="Times New Roman" w:hAnsi="Times New Roman"/>
          <w:sz w:val="28"/>
          <w:szCs w:val="28"/>
        </w:rPr>
        <w:t>7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 при Павл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ть оценку личности и деятельности Пав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Задач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личностью Павла 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едставление о характере внутренней и внешней политики Павла I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исторический кругозор с помощью изучаемой тем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анализировать факты и делать вывод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и уважение к истории Отечеств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рок формирования новых зна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оспитание чувства само- и взаимоуважения; развитие сотрудничества при работе в парах; воспитание интереса к истории  как науке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речи; формирование умений сравнивать, обобщать факты и понятия; развитие у учащихся самостоятельности; развитие внимательности при поиске ошибок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й работать с учебником, овладение понятия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обучения</w:t>
      </w:r>
      <w:r>
        <w:rPr>
          <w:rFonts w:cs="Times New Roman" w:ascii="Times New Roman" w:hAnsi="Times New Roman"/>
          <w:sz w:val="28"/>
          <w:szCs w:val="28"/>
        </w:rPr>
        <w:t xml:space="preserve">: объяснительно-иллюстративный, проблемный, эвристиче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познавательной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: коллективная, индивидуальная, работа в парах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оектор, презентация, учебник, рабочие тетради, индивидуальные карточки  с заданием для самостоятельной работы, доска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jc w:val="center"/>
        <w:rPr/>
      </w:pPr>
      <w:r>
        <w:rPr/>
        <w:t>Технологическая кар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96"/>
        <w:gridCol w:w="2723"/>
        <w:gridCol w:w="3544"/>
        <w:gridCol w:w="3827"/>
        <w:gridCol w:w="1418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УД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в мину-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ах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щиес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момен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организовываться к рабо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ряет готовность к у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ветствуют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едение в тему. Актуализация опорных знани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использовать ранее полученные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ая беседа, нацеливание на изучение нового: «Эпоху правления какой императрицы мы закончили изучать? Кто являлся её наследником?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мощью вопроса подводит к новой теме: «О каком государственном деятеле пойдёт речь на уроке?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, по-вашему, может звучать тема нашего урока?» Корректирует предложенные учениками варианты, объявляет и показывает на слайде 1 тему урока «Россия при Павле 1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о фронтальной беседе: дают полные ответы, уточняют правильность ответов одноклассников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ют варианты ответов, свои предположения, учатся корректно поправлять ответы друг дру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ие строить поиск решения, анализировать результаты. Проявляют готовность к обсуждению и сравнению разных точек зрения и выработке общей пози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вами 2 документа, рассказывающие о деятельности Павла1, прочитайте и ответьте: В чём авторы не согласны друг с другом?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уйте проблемный вопрос, на который нам надо найти ответ в течение урока, обратите внимание на эпиграфы к урок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казывают варианты ответов, свои предположения, учатся корректно поправлять ответы друг друга. Приходят к выводу, что авторы не согласны в оценке деятельности Павла1. Проблемный вопрос: </w:t>
            </w:r>
            <w:r>
              <w:rPr>
                <w:color w:val="333333"/>
                <w:sz w:val="28"/>
                <w:szCs w:val="28"/>
              </w:rPr>
              <w:t>Каким же был на самом деле Павел ?? Дать оценку его правлению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тивац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ние ставить учебные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ует обсуждение возникших затруд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ются сформулировать  цели урока совместно с уч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ть с новой информацией самостоятельно,находить ответы на поставленные вопросы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иться грамотно, использовать в речи новые терм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ует исследовательское задание: «Чтобы понять, почему даётся такая оценка деятельности Павла, обратимся к его биографии,  изучим документы, характеризующие личность цар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влекают информацию, составляет устную, логически выстроенную характеристику личности Павла: враждебное отношение к матери и сочувственное отношение к крестьянам. Учащиеся отвечают: Павел будет проводить политику противоположную Екатерин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айды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инамическая пауз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ормирование ответственного отношения к своему здоровью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 музыкальную пауз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итмичные  движения под руководством уч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ервичное применение нового зн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мостоятельная работа в парах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 умения смыслового чтения, организации познавательной деятельности, осуществление самоконтроля. Устанавливают рабочие отношения, учатся эффективно сотрудничать и способствовать продуктивной коопе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ует работу в пара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м подводящего диалога побуждает учащихся к самостоятельному прочтению нового материала по тексту учебника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1) внутренняя политика; 2) внешняя политика.  Одни ученики называют мероприятия, другие – их последствия. Затем взаимозаменяемое задание: делаются выводы о внутренней и внешней политике Павла 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ует фронтальную раб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мостоя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тают текст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олняют задания, предложенные на карточках, делают записи в тетрад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айды презентации. Учебник страница 86-87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лективная работа с презентацие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мение работать коллективно. Формирование  умения смыслового чтения, организации познавательной деятельности, осуществление самоконтро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рганизует работу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месте с учениками слушает, корректирует правильность ответов. Обеспечивает положительную реакцию учащихся на ответы друг друга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чают на вопросы учителя, осуществляют самопроверку по слайд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айды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полнительные сообщения учащихся о личности Павл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интереса к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рганизует учащихся на знакомство с историческими сведениями 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ушают сообщение  об исторических све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 уро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ять познавательную рефлекс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водит итог урок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вечают на вопросы учителя, делают выводы о достигнутых результатах и их соответствии поставленным цел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структаж домашнего зада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ъявляет домашнее задание, проводит инструктаж; п.2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дают вопросы по тексту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56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FoM</dc:creator>
  <dc:description/>
  <cp:keywords/>
  <dc:language>en-US</dc:language>
  <cp:lastModifiedBy>User</cp:lastModifiedBy>
  <cp:lastPrinted>2006-01-01T00:17:00Z</cp:lastPrinted>
  <dcterms:modified xsi:type="dcterms:W3CDTF">2005-12-31T20:18:00Z</dcterms:modified>
  <cp:revision>14</cp:revision>
  <dc:subject/>
  <dc:title> йМуниципальное бюджетное  общеобразовательное учреждение</dc:title>
</cp:coreProperties>
</file>